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io-sensor-proxy</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F. Patel-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uthors: Üstün Ergenoglu &lt;ext-ustun.ergenoglu@nokia.com&gt; Timo Rongas &lt;ext-timo.2.rongas@nokia.com&gt; Lihan Guo &lt;lihan.guo@dig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0gHifLQcZure1afehMVjkSW4UDQEDKHFn+C+wrAqvXH22NK3hk88IyBq3u6Qa4yDvIiWxo
3gAWRN7EfNtxUyIatiPWRuQWAlZwNdb+hYzrezVVfvGm2O5Ha1NbeYWRIUsGlkNVpqNI5H7m
/SPmXukegJ85Okb/HflJlqU0IRaQG951kXNvG6tzNNBv8ynsPNSpRiJ3rNnWthE+jjwi91XX
hF3Tyi63WnAPtD3YnF</vt:lpwstr>
  </property>
  <property fmtid="{D5CDD505-2E9C-101B-9397-08002B2CF9AE}" pid="3" name="_2015_ms_pID_7253431">
    <vt:lpwstr>R5LxH+Fh4wjw7myR7KrqrXLLEbhZ+IyHCDdopUpDs+8LUYDhtfhEAc
9ejesbTptupz7LVvj1E+20CosNUaRmP9dSdMOXkS4ASAB7FH3dgmaVlAKV3kZkYMNqGYtBvh
kR9A+ETWQU42KYPXTppl3wu0BHwJExawFsPJxbyVC2D0u1n1gLVpahV+A4O9vVnYxpKM3Sj+
Uq8RLrvvCRY4Y97tcSo4octVR4ZP+iSTTsMA</vt:lpwstr>
  </property>
  <property fmtid="{D5CDD505-2E9C-101B-9397-08002B2CF9AE}" pid="4" name="_2015_ms_pID_7253431_00">
    <vt:lpwstr>_2015_ms_pID_7253431</vt:lpwstr>
  </property>
  <property fmtid="{D5CDD505-2E9C-101B-9397-08002B2CF9AE}" pid="5" name="_2015_ms_pID_7253432">
    <vt:lpwstr>jFK4alTX7fg8PaFRg3xifZOF0/g3JPxRw7Ho
P8DYUhP19ZG+7W00v9Z2ecRXuRlw9RjsWyB7RkjM4qQ8RLYbZ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58</vt:lpwstr>
  </property>
</Properties>
</file>